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My Line of Potts are from the Pott’s Birds imported from the UK by Mick Hoskins.  He imported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1 x Potts Blue Bar Cock NTU No. 97 - 04353  and  1 x Potts Grizzle Hen NTU No.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 xml:space="preserve">They produced.    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tt’s F1 bi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1 x  Potts Grey</w:t>
      </w:r>
      <w:r>
        <w:rPr/>
        <w:t xml:space="preserve"> </w:t>
      </w:r>
      <w:r>
        <w:rPr>
          <w:b/>
          <w:bCs/>
        </w:rPr>
        <w:t>Grizzle Cock Ring No. Chris Francis 96(Gifted to me by Chr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3490" cy="83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1 x  Potts Blue Grizzle Cock Ring No. NPA18855(Gifted to me by Aid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1 x Potts Dun Grizzle Hen Ring No. Chris Francis 150 ( Gifted to me by Aid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3605" cy="103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Potts Blue Bar Hen Chris Francis 68(Gifted to me by Chri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tts F1 Bi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ck’s Potts Blur Bar Cock NTU              &amp;  Mick’s Potts Grizzle Hen NTU</w:t>
      </w:r>
    </w:p>
    <w:p>
      <w:pPr>
        <w:pStyle w:val="TextBody"/>
        <w:rPr/>
      </w:pPr>
      <w:r>
        <w:rPr/>
        <w:t>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6605" cy="136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Potts Lite Print Hen AFTU1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511935" cy="101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x Potts Blue Bar Cock AFTU1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I have bred many others and gifted them to friends, but I don’t recall what I have given to whom, as I did not keep records of the ring numbers. I have also lost a fair few to the Falcons and also lost a fair few in settl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6:33:00Z</dcterms:created>
  <dc:creator>Robert Brown</dc:creator>
  <dc:description/>
  <cp:keywords/>
  <dc:language>en-US</dc:language>
  <cp:lastModifiedBy>Fred</cp:lastModifiedBy>
  <dcterms:modified xsi:type="dcterms:W3CDTF">2008-12-16T08:36:00Z</dcterms:modified>
  <cp:revision>2</cp:revision>
  <dc:subject/>
  <dc:title>My Line of Potts are from the Pott’s Birds imported from the UK by Mick Hoskins</dc:title>
</cp:coreProperties>
</file>